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2" w:leader="none"/>
          <w:tab w:val="right" w:pos="8305" w:leader="none"/>
        </w:tabs>
        <w:spacing w:lineRule="auto" w:line="360"/>
        <w:jc w:val="center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  <w:lang w:val="ga-IE"/>
        </w:rPr>
        <w:t>Gaelscoil Riabhach – Beartas Frithbhulaíochta</w:t>
      </w:r>
    </w:p>
    <w:p>
      <w:pPr>
        <w:pStyle w:val="Normal"/>
        <w:tabs>
          <w:tab w:val="clear" w:pos="720"/>
          <w:tab w:val="center" w:pos="4152" w:leader="none"/>
          <w:tab w:val="right" w:pos="8305" w:leader="none"/>
        </w:tabs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20"/>
          <w:tab w:val="center" w:pos="4152" w:leader="none"/>
          <w:tab w:val="right" w:pos="83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  <w:szCs w:val="24"/>
          <w:lang w:val="ga-IE"/>
        </w:rPr>
        <w:t>Teideal</w:t>
      </w:r>
      <w:r>
        <w:rPr>
          <w:rFonts w:cs="Arial" w:ascii="Arial" w:hAnsi="Arial"/>
          <w:sz w:val="28"/>
          <w:szCs w:val="24"/>
        </w:rPr>
        <w:t xml:space="preserve"> </w:t>
        <w:tab/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>Gaelscoil Riabhach: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Beartas Frithbhulaíochta/Beartas Dínite ar Scoil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  <w:szCs w:val="24"/>
        </w:rPr>
        <w:t xml:space="preserve">Ráiteas Tosaigh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Is iad seo a leanas a chur an beartas seo i dtoll a chéile: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Múinteoirí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Foireann chúntach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Daltaí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Tuismitheoirí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An Bord Bainistíochta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Réasúnaíocht</w:t>
      </w:r>
    </w:p>
    <w:p>
      <w:pPr>
        <w:pStyle w:val="Normal"/>
        <w:spacing w:lineRule="auto" w:line="360"/>
        <w:ind w:left="360" w:right="58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Lagaíonn agus caolaíonn iompar bulaíochta trína nádúr ghnéitheach féin mianach an oideachais agus déanann sé dochar síceolaíoch. </w:t>
      </w:r>
      <w:r>
        <w:rPr>
          <w:rFonts w:cs="Arial" w:ascii="Arial" w:hAnsi="Arial"/>
          <w:i/>
          <w:sz w:val="22"/>
          <w:szCs w:val="24"/>
        </w:rPr>
        <w:t xml:space="preserve"> </w:t>
      </w:r>
      <w:r>
        <w:rPr>
          <w:rFonts w:cs="Arial" w:ascii="Arial" w:hAnsi="Arial"/>
          <w:i/>
          <w:sz w:val="22"/>
          <w:szCs w:val="24"/>
          <w:lang w:val="ga-IE"/>
        </w:rPr>
        <w:t>Dá bharr sin, ní foláir an cheist a phlé go dearfach agus go daingean trí raon de ghníomhaíochtaí agus de straitéisí a thabharfadh deis do gach ball den phobal scoile gníomhú go héifeachtúil in aghaidh an iompair seo.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(Treoirlínte ar Iompar Bulaíochta a Chosc i mBunscoileanna agus in Iar-Bhunscoileanna, an Roinn Oideachais agus Eolaíochta, 1993)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Cinneadh gurbh ghá an beartas frithbhulaíochta a athbhreithniú ag an am seo mar gur réimse tosaíochta é a d’aithin pobal na scoile.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  <w:szCs w:val="24"/>
        </w:rPr>
        <w:t xml:space="preserve">Gaolmhaireacht le hÉiteas Féiniúlachta na Scoile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Cs w:val="24"/>
        </w:rPr>
      </w:pPr>
      <w:r>
        <w:rPr>
          <w:rFonts w:cs="Symbol" w:ascii="Symbol" w:hAnsi="Symbol"/>
          <w:szCs w:val="24"/>
        </w:rPr>
        <w:t></w:t>
      </w:r>
      <w:r>
        <w:rPr>
          <w:rFonts w:cs="Symbol" w:ascii="Symbol" w:hAnsi="Symbol"/>
          <w:szCs w:val="24"/>
        </w:rPr>
        <w:tab/>
      </w:r>
      <w:r>
        <w:rPr>
          <w:rFonts w:cs="Arial" w:ascii="Arial" w:hAnsi="Arial"/>
          <w:sz w:val="22"/>
          <w:szCs w:val="22"/>
          <w:lang w:val="ga-IE"/>
        </w:rPr>
        <w:t>Tá sé d’aidhm ag an mbeartas frithbhulaíochta cabhrú linn bulaíocht a sheachaint inár scoil, agus na daltaí agus an fhoireann a chumasú chun aghaidh a thabhairt ar an mbulaíocht; déanfar seo chun tacú le misean na scoile timpeallacht spreagúil, chineálta, shona agus shábháilte a chur ar fáil do na daltaí, mar spás inar féidir leo a riachtanais a aimsiú agus a fhorbairt ann.</w:t>
      </w:r>
      <w:r>
        <w:rPr>
          <w:rFonts w:cs="Arial" w:ascii="Arial" w:hAnsi="Arial"/>
          <w:sz w:val="24"/>
          <w:szCs w:val="24"/>
          <w:lang w:val="ga-I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Aidhmeanna</w:t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Is mian le Gaelscoil Riabhach leis an mbeartas seo: </w:t>
      </w:r>
    </w:p>
    <w:p>
      <w:pPr>
        <w:pStyle w:val="Normal"/>
        <w:spacing w:lineRule="auto" w:line="360" w:before="0" w:after="240"/>
        <w:ind w:left="72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</w:rPr>
        <w:t>Éiteas scoile a chruthú a thugann spreagadh do leanaí eachtraí iompraíochta bulaíochta a nochtadh agus labhairt fúthu.</w:t>
      </w:r>
    </w:p>
    <w:p>
      <w:pPr>
        <w:pStyle w:val="Normal"/>
        <w:spacing w:lineRule="auto" w:line="360" w:before="0" w:after="240"/>
        <w:ind w:left="72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>Aird ar bhulaíocht a ardú mar chineál iompraíochta nach nglactar léi i measc lucht bainistíochta na scoile, múinteoirí, daltaí agus tuismitheoirí/caomhnóirí.</w:t>
      </w:r>
    </w:p>
    <w:p>
      <w:pPr>
        <w:pStyle w:val="Normal"/>
        <w:spacing w:lineRule="auto" w:line="360" w:before="0" w:after="240"/>
        <w:ind w:left="72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>Bearta cuimsitheacha feitheoireachta agus monatóireachta a chinntiú trína gcoinnítear súil ar gach gníomhaíocht scoile.</w:t>
      </w:r>
    </w:p>
    <w:p>
      <w:pPr>
        <w:pStyle w:val="Normal"/>
        <w:spacing w:lineRule="auto" w:line="360" w:before="0" w:after="240"/>
        <w:ind w:left="72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>Nósanna imeachta a fhorbairt chun eachtraí iompraíochta bulaíochta a thuairisciú, a imscrúdú agus chun déileáil leo.</w:t>
      </w:r>
    </w:p>
    <w:p>
      <w:pPr>
        <w:pStyle w:val="Normal"/>
        <w:spacing w:lineRule="auto" w:line="360" w:before="0" w:after="240"/>
        <w:ind w:left="72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 xml:space="preserve">Clár tacaíochta a chur i bhfeidhm dóibh siúd a dtéann iompar bulaíochta i gcion orthu agus dóibh siúd atá páirteach in iompar bulaíochta. </w:t>
      </w:r>
    </w:p>
    <w:p>
      <w:pPr>
        <w:pStyle w:val="Normal"/>
        <w:spacing w:lineRule="auto" w:line="360" w:before="0" w:after="240"/>
        <w:ind w:left="72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 xml:space="preserve">Oibriú le gníomhaireachtaí oiriúnacha chun aghaidh a thabhairt ar gach cineál bulaíochta agus iompar bulaíocht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1.</w:t>
        <w:tab/>
      </w:r>
      <w:r>
        <w:rPr>
          <w:rFonts w:cs="Arial" w:ascii="Arial" w:hAnsi="Arial"/>
          <w:sz w:val="28"/>
          <w:szCs w:val="24"/>
          <w:lang w:val="ga-IE"/>
        </w:rPr>
        <w:t xml:space="preserve">Sainmhíniú ar bhulaíocht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(Aistrithe ó ‘Bullyproofing – Advice for Parents’, lch 2)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Tarlaíonn bulaíocht i gcaidreamh idir páiste amháin agus páiste eile nó grúpa, ina n-úsáidtear cineál bulaíochta éigin chun duine a ghortú nó chun diúltú dóibh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Tá cineálacha éagsúla bulaíochta ann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 xml:space="preserve">Bulaíocht ó bhéal: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m.sh. ainmneacha gránna a ghlaoch ar dhuine nó rudaí mioscaiseacha a rá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Bulaíocht shóisialta: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m.sh. daoine a bheith i mbun imeachtaí agus duine amháin a fhágáil ar lár, nó gan bheith ag labhairt le duine amháin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Bulaíocht intinne: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m.sh. bagairt a dhéanamh ar dhuine nó iallach a chur ar dhuine rud a dhéanamh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Bulaíocht ábhartha: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m.sh. rudaí a ghoid nó dochar a dhéanamh de shealúchas duine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Bulaíocht fhisiciúil: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m.sh. ionsaí a dhéanamh ar dhuine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Bulaíocht theicniúil: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m.sh. ríomhphoist/téacsanna maslacha srl. a chur</w:t>
      </w:r>
    </w:p>
    <w:p>
      <w:pPr>
        <w:pStyle w:val="Normal"/>
        <w:spacing w:lineRule="auto" w:line="360"/>
        <w:ind w:left="3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I gcás eachtraí aonair d’iompar ionsaitheach, cé nár cheart bulaíocht a ghairm orthu, níor chóir maitheamh dóibh ach an oiread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Ach nuair is iompar córasach agus leanúnach é is bulaíocht é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(Treoirlínte ar Iompar Bulaíochta a Chosc i mBunscoileanna agus in Iar-Bhunscoileanna, 1993)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Cuirtear an sainmhíniú seo in iúl do phobal na scoile tríd an mbeartas a chur ar fáil, agus trí é a chur i lámhleabhar agus i nuachtlitir na scoile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Cuirtear an sainmhíniú in iúl do pháistí le linn am ciorcail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Tá iompar daoine fásta san áireamh leis an méid thuasluai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4"/>
        </w:rPr>
        <w:t xml:space="preserve">2. </w:t>
      </w:r>
      <w:r>
        <w:rPr>
          <w:rFonts w:cs="Arial" w:ascii="Arial" w:hAnsi="Arial"/>
          <w:sz w:val="28"/>
          <w:szCs w:val="24"/>
          <w:lang w:val="ga-IE"/>
        </w:rPr>
        <w:t xml:space="preserve">Leideanna faoi Bhulaíocht </w:t>
      </w:r>
      <w:r>
        <w:rPr>
          <w:rFonts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>(Aistrithe ó ‘Bullyproofing our School’, lch 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Tá liosta de chomharthaí foláirimh thíos, a d’fhéadfadh a chur in iúl go bhfuil bulaíocht á déanamh ar pháiste.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Is léiriú tábhachtach ar chrá iad athruithe móra in iompar páiste.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Má cheapann tú go bhfuil rud éigin mícheart, gach seans go bhfuil.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An chaoi a n-airíonn an páiste: 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Éirí cúlánta agus gan bacadh lena c(h)aitheamh aimsire 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Éasca geit a bhaint as/aisti, cantalach, ionsaitheach agus rachtanna feirge air/uirthi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Laghdú iomlán ar a f(h)éinmhuinín 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A bheith ag caoineadh agus é/í ag dul a chodladh, nó tromluithe i rith na hoíche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An chaoi a mbreathnaíonn sé/sí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Dochar déanta dá leabhair, dá (h)éadaí nó dá sealúchas nuair a thagann sé/sí abhail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>Ocras a bheith air/uirthi nuair a thagann sé/sí abhail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 xml:space="preserve">Tinnis aisteacha a bheith air/uirthi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>Athrú ar a p(h)átrún itheacháin nó codlata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 xml:space="preserve">An leaba a fhliuchadh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 xml:space="preserve">Sealúchas a bheith ar strae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>Gearrthacha nó ballbhrúnna gan mhíniú air/uirthi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Na rudaí a dhéanann sé/sí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 xml:space="preserve">Diúltú míniú a thabhairt duit faoi pé rud atá mícheart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 xml:space="preserve">Bulaíocht a dhéanamh ar dheartháireacha nó ar dheirfiúracha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</w:rPr>
        <w:t>o</w:t>
        <w:tab/>
      </w:r>
      <w:r>
        <w:rPr>
          <w:rFonts w:cs="Arial" w:ascii="Arial" w:hAnsi="Arial"/>
          <w:sz w:val="22"/>
          <w:szCs w:val="24"/>
          <w:lang w:val="ga-IE"/>
        </w:rPr>
        <w:t xml:space="preserve">A bheith neamhthoilteanach dul ar scoil nó ranganna nó laethanta faoi leith a sheachaint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Faitíos a bheith air/uirthi siúl chuig an scoil nó abhaile, nó a bheith ag impí ort é/í a thabhairt ann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An bealach a dtéann sé/sí chuig an scoil a athrú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A bheith déanach ar scoil nó ag teacht ar ais ón scoil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Cairde agus páistí eile a sheachaint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A bheith ag déanamh go dona ina c(h)uid oibre den chéad uai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Leabhair, trealamh nó éadach a ligean ar strae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Iarradh le haghaidh airgead breise nó tosú ag goid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A (h)airgead póca a chailleadh go leanúnach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  <w:lang w:val="ga-IE"/>
        </w:rPr>
        <w:t xml:space="preserve">Céard is féidir le tuismitheoirí a dhéanamh má cheaptar go bhfuil bulaíocht á déanamh ar pháiste? </w:t>
      </w:r>
    </w:p>
    <w:p>
      <w:pPr>
        <w:pStyle w:val="Normal"/>
        <w:spacing w:lineRule="auto" w:line="360"/>
        <w:ind w:left="993" w:hanging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2"/>
          <w:szCs w:val="24"/>
          <w:lang w:val="ga-IE"/>
        </w:rPr>
        <w:t xml:space="preserve">Iarr: 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Bíonn sé deacair do pháistí go minic aon cheo a rá, tá sé tábhachtach iarradh ar pháistí faoi bhulaíocht.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2"/>
          <w:szCs w:val="24"/>
          <w:lang w:val="ga-IE"/>
        </w:rPr>
        <w:t xml:space="preserve">Éist: 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Éist lena ndeir do pháiste leat – freagair agus abair “Tá mé an-sásta go ndúirt tú é sin liom ..."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2"/>
          <w:szCs w:val="24"/>
          <w:lang w:val="ga-IE"/>
        </w:rPr>
        <w:t xml:space="preserve">Labhair: 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Labhair leis an bpáiste agus inis dó/di go bhfuil sé ceart go leor a rá leat má tá fadhb ann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Cabhraigh leis an bpáiste a thuiscint go bhfuil bulaíocht mícheart agus nach bhfuil an locht ar an té atá thíos leis de bharr na bulaíochta riamh.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2"/>
          <w:szCs w:val="24"/>
          <w:lang w:val="ga-IE"/>
        </w:rPr>
        <w:t xml:space="preserve">Aithin: 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Má airíonn an páiste go bhfuil bulaíocht a déanamh air/uirthi tabhair aitheantas dó seo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Déan plé ar an bhfadhb agus ar an gcaoi a bhféadfaí é a leigheas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Ná haontaigh é a choinneáil faoi rún, ach mol freagairt réamhghníomhach.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2"/>
          <w:szCs w:val="24"/>
          <w:lang w:val="ga-IE"/>
        </w:rPr>
        <w:t xml:space="preserve">Faigh Cúnamh: </w:t>
      </w:r>
      <w:r>
        <w:rPr>
          <w:rFonts w:cs="Arial" w:ascii="Arial" w:hAnsi="Arial"/>
          <w:b/>
          <w:sz w:val="22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 w:val="22"/>
          <w:szCs w:val="24"/>
          <w:lang w:val="ga-IE"/>
        </w:rPr>
        <w:t xml:space="preserve">Sainaithin na réimsí ina dtarlaíonn an bhulaíocht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Má bhaineann an bhulaíocht leis an scoil, labhair leis na múinteoirí sa rang/sa réimse cuí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Má bhaineann an bhulaíocht le club nó le gníomhaíocht a bhfreastalaíonn an páiste uirthi, labhair leis na ceannairí. 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 w:val="22"/>
          <w:szCs w:val="24"/>
          <w:highlight w:val="yellow"/>
          <w:lang w:val="ga-IE"/>
        </w:rPr>
        <w:t>Má bhaineann an bulaíocht le imeacht iar-scoile ní mór é a phlé le stiúrthóirí an imeachta. I ndiaidh sin is féidir é a ardú leis an DCA/ Príomhoide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Déan cur síos ar a bhfuil ag tarlú don pháiste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Éist leis an gcaoi a n-airíonn sé/sí. 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Déan plé ar an gcaoi a bhféadfadh sibh oibriú le chéile chun an bhulaíocht a stopadh. 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Faigh cúnamh ó chairde agus iarr orthu tacaíocht a thabhairt don pháiste. 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Féadfaidh tuismitheoirí cabhrú le bulaíocht a chosc trí éisteach agus labhairt le páistí agus trí pháiste a mholadh don mhéid a bhaineann sé/sí amach agus a f(h)éinmhuinín a neartú.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3. </w:t>
      </w:r>
      <w:r>
        <w:rPr>
          <w:rFonts w:cs="Arial" w:ascii="Arial" w:hAnsi="Arial"/>
          <w:sz w:val="28"/>
          <w:szCs w:val="24"/>
          <w:lang w:val="ga-IE"/>
        </w:rPr>
        <w:t xml:space="preserve">Straitéisí chun Bulaíocht a Chosc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>‘</w:t>
      </w:r>
      <w:r>
        <w:rPr>
          <w:rFonts w:cs="Arial" w:ascii="Arial" w:hAnsi="Arial"/>
          <w:i/>
          <w:sz w:val="22"/>
          <w:szCs w:val="24"/>
          <w:lang w:val="ga-IE"/>
        </w:rPr>
        <w:t xml:space="preserve">I é dualgas lárnach na scoile ina hiomláine i leith bulaíochta ná atmaisféar dearfa a chruthú a dhíreoidh ar ómós don duine aonair ...' </w:t>
      </w:r>
      <w:r>
        <w:rPr>
          <w:rFonts w:cs="Arial" w:ascii="Arial" w:hAnsi="Arial"/>
          <w:sz w:val="22"/>
          <w:szCs w:val="24"/>
          <w:lang w:val="ga-IE"/>
        </w:rPr>
        <w:t xml:space="preserve">(Treoirlínte ar Iompar Bulaíochta a Chosc i mBunscoileanna agus in Iar-bhunscoileanna, 1993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Tá tuiscint láidir pobail agus comhoibrithe idir an Bord Bainistíochta, an fhoireann, na daltaí agus na tuismitheoirí, agus tá ról soiléir ag gach duine i mbulaíocht a chosc.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  <w:lang w:val="ga-IE"/>
        </w:rPr>
        <w:t xml:space="preserve">Straitéisí Ginearálta: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Trí chlár gníomhaíochta dearfaí, cuireann an scoil atmaisféar cairdis, measa agus caoinfhulaingthe chun cinn. </w:t>
      </w:r>
      <w:r>
        <w:rPr>
          <w:rFonts w:cs="Arial" w:ascii="Arial" w:hAnsi="Arial"/>
          <w:i/>
          <w:sz w:val="22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Déantar féinmhuinín a fhorbairt i measc daoine aonair agus laistigh de ghrúpaí, trí dhifríochtaí agus éachtaí gach duine a cheiliúradh, trí iompar maith agus béasaí a aithint agus a chúiteamh, agus trí dheiseanna rathúlachta a chur ar fáil ar fud an churaclaim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Forbraítear cumarsáid mhaith ar scoil trí scileanna maithe éisteachta a mhúnlú, trí éisteacht ghníomhach a spreagadh agus trí rannpháirtíocht a chur chun cinn. </w:t>
      </w:r>
      <w:r>
        <w:rPr>
          <w:rFonts w:cs="Arial" w:ascii="Arial" w:hAnsi="Arial"/>
          <w:i/>
          <w:sz w:val="22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Cabhraítear le páistí ionbhá a fhorbairt trí mhothúcháin a phlé agus iarracht a dhéanamh a chéile a thuiscint trí imirt ról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Déantar caidreamh a fhorbairt le daltaí atá bunaithe ar chomhbheann, ar mheas agus ar mhuinín le go mbeidh iontaoibh ag na daltaí as foireann na scoil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4"/>
          <w:lang w:val="ga-IE"/>
        </w:rPr>
      </w:pPr>
      <w:r>
        <w:rPr>
          <w:rFonts w:cs="Arial" w:ascii="Arial" w:hAnsi="Arial"/>
          <w:b/>
          <w:i/>
          <w:sz w:val="22"/>
          <w:szCs w:val="24"/>
          <w:lang w:val="ga-I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  <w:lang w:val="ga-IE"/>
        </w:rPr>
        <w:t xml:space="preserve">Straitéisí Frithbhulaíochta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Úsáidtear an clár </w:t>
      </w:r>
      <w:r>
        <w:rPr>
          <w:rFonts w:cs="Arial" w:ascii="Arial" w:hAnsi="Arial"/>
          <w:i/>
          <w:sz w:val="22"/>
          <w:szCs w:val="24"/>
          <w:lang w:val="ga-IE"/>
        </w:rPr>
        <w:t>Bí Sábháilte</w:t>
      </w:r>
      <w:r>
        <w:rPr>
          <w:rFonts w:cs="Arial" w:ascii="Arial" w:hAnsi="Arial"/>
          <w:sz w:val="22"/>
          <w:szCs w:val="24"/>
          <w:lang w:val="ga-IE"/>
        </w:rPr>
        <w:t xml:space="preserve"> ag leibhéil oiriúnacha chun straitéisí ranga/scoile a phlé, a aithint agus a chomhaontú chun aghaidh a thabhairt ar eachtraí ina léirítear iompar do-ghlactha, an bhulaíocht ina measc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Spreagfar na páistí chun na trí chéim ón gclár ‘Bí Sábháilte’ a úsáid sa chás go ndéantar bulaíocht orthu: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ab/>
      </w:r>
      <w:r>
        <w:rPr>
          <w:rFonts w:cs="Arial" w:ascii="Arial" w:hAnsi="Arial"/>
          <w:b/>
          <w:i/>
          <w:sz w:val="22"/>
          <w:szCs w:val="24"/>
          <w:lang w:val="ga-IE"/>
        </w:rPr>
        <w:t xml:space="preserve">Abair STOP go ceannasach agus go hard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ab/>
      </w:r>
      <w:r>
        <w:rPr>
          <w:rFonts w:cs="Arial" w:ascii="Arial" w:hAnsi="Arial"/>
          <w:b/>
          <w:i/>
          <w:sz w:val="22"/>
          <w:szCs w:val="24"/>
          <w:lang w:val="ga-IE"/>
        </w:rPr>
        <w:t>FÁG AN ÁIT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ab/>
      </w:r>
      <w:r>
        <w:rPr>
          <w:rFonts w:cs="Arial" w:ascii="Arial" w:hAnsi="Arial"/>
          <w:b/>
          <w:i/>
          <w:sz w:val="22"/>
          <w:szCs w:val="24"/>
          <w:lang w:val="ga-IE"/>
        </w:rPr>
        <w:t xml:space="preserve">ABAIR le múinteoir céard a tharla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Úsáidtear am ciorcail chun deis a thabhairt do na páistí bulaíocht agus mothúcháin a phlé. </w:t>
      </w:r>
      <w:r>
        <w:rPr>
          <w:rFonts w:cs="Arial" w:ascii="Arial" w:hAnsi="Arial"/>
          <w:i/>
          <w:sz w:val="22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Le linn an Ama Ciorcail, spreagtar na daltaí freisin chun a thuiscint nach bhfuil a leithéid de rud ann agus ‘Féachadóirí Neamhurchóideacha’ agus spreagtar iad chun insint do dhuine fásta faoi eachtraí bulaíochta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Cabhraítear le daltaí ionbhá a fhorbairt trí mhothúcháin a phlé le linn an ama ciorcail agus trí iarracht a dhéanamh tuiscint a bheith acu ar mhothúcháin agus ar shaol daoine eile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Déanann baill foirne tuairiscí/amhras bulaíochta a imscrúdú agus tugtar aghaidh ar an bhfadhb leis na daltaí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Caitheann múinteoirí go tuisceanach le daltaí a nochtann eachtraí bulaíochta. </w:t>
      </w:r>
      <w:r>
        <w:rPr>
          <w:rFonts w:cs="Arial" w:ascii="Arial" w:hAnsi="Arial"/>
          <w:i/>
          <w:sz w:val="22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Tugtar aghaidh ar riachtanais na bpáistí a bhfuil bulaíocht á déanamh orthu trí straitéisí a phlé chun bheith slán sábháilte, labhairt le duine fásta faoin imní, agus imirt ról inar féidir le daltaí straitéisí a chleachtadh chun dul i ngleic le bulaí m.sh. a rá le duine stopadh, imeacht, iad a fhágáil, a rá go n-inseoidh siad do dhuine fásta é srl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Cuirtear an t-ábhar ar chlár oibre comhthionól agus léirítear an chaoi le cabhrú nuair a fheictear iompar bulaíochta do gach duine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Bíonn cur i bhfeidhm soiléir agus leanúnach smachtbhannaí ann nuair a tharlaíonn bulaíocht, mar a leagtar amach d’iompar mí-oiriúnach i mBeartas Iompair na scoile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Bíonn an fhoireann an-aireach i monatóireacht na ndaltaí a chreidtear atá ‘i mbaol’ bulaíochta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Déantar imscrúdú ar gach eachtra bhulaíochta a nochtar. </w:t>
      </w:r>
      <w:r>
        <w:rPr>
          <w:rFonts w:cs="Arial" w:ascii="Arial" w:hAnsi="Arial"/>
          <w:i/>
          <w:sz w:val="22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Pléitear an Beartas Frithbhulaíochta/Dínite ar Scoil go rialta ag cruinnithe Choiste na nDaltaí, ag comhthionóil agus le linn Am Ciorcail </w:t>
      </w:r>
      <w:r>
        <w:rPr>
          <w:rFonts w:cs="Arial" w:ascii="Arial" w:hAnsi="Arial"/>
          <w:i/>
          <w:sz w:val="22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>Déantar tagairt don Bheartas Frithbhulaíochta/Dínite ar Scoil sa chonradh Baile-Scoile a shíníonn gach páiste agus a t(h)uismitheoir(í)/c(h)aomhnóir(í) gach bliain.</w:t>
      </w:r>
      <w:r>
        <w:rPr>
          <w:rFonts w:cs="Arial" w:ascii="Arial" w:hAnsi="Arial"/>
          <w:i/>
          <w:sz w:val="22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Tá baill Bhord Bainistíochta Ghaelscoil Riabhach eolach ar an mBeartas Frithbhulaíochta/Dínite ar Scoil, agus cuireann siad chun cinn go gníomhach é i measc na foirne, na dtuismitheoirí agus na bpáistí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Cuireann tuismitheoirí leis an mBeartas Frithbhulaíochta/Dínite ar Scoil agus tacaíonn siad leis trí iompar dearfach a spreagadh sa bhaile agus ar scoil, trí bheith aireach ar chomharthaí go bhfuil bulaíocht á déanamh ar a bpáiste nó go bhfuil a bpáiste ag déanamh bulaíochta ar dhuine eile, agus trí aon imní atá orthu a phlé leis an scoil. </w:t>
      </w:r>
      <w:r>
        <w:rPr>
          <w:rFonts w:cs="Arial" w:ascii="Arial" w:hAnsi="Arial"/>
          <w:i/>
          <w:sz w:val="22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Style w:val="Tw4winMark"/>
          <w:vanish w:val="false"/>
          <w:kern w:val="0"/>
          <w:sz w:val="20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i/>
          <w:sz w:val="28"/>
          <w:szCs w:val="24"/>
          <w:u w:val="single"/>
          <w:lang w:val="ga-IE"/>
        </w:rPr>
        <w:t xml:space="preserve">Sáraíonn formhór na bpáistí, le píosa beag cúnaimh, an fhadhb seo go sciobtha </w:t>
      </w:r>
      <w:r>
        <w:rPr>
          <w:rFonts w:cs="Arial" w:ascii="Arial" w:hAnsi="Arial"/>
          <w:i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  <w:lang w:val="ga-IE"/>
        </w:rPr>
        <w:t xml:space="preserve">An chaoi a gcothaíonn an scoil feasacht gur iompar do-ghlactha í an bhulaíocht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Ní foláir do gach scoil eolas faoi bhulaíocht a neartú ina pobal féin chun a bheith níos airdeallaí fúithi agus faoina droch-thionchar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(Treoirlínte ar Iompar Bulaíochta a Chosc i mBunscoileanna agus in Iar-Bhunscoileanna, 1993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I measc cuid de na bealaí praiticiúla a gcuireann an scoil béim ar an gcaoi nach nglactar le hiompar bulaíochta tá: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>Éascú comhthuisceana i measc na foirne, na ndaltaí agus na dtuismitheoirí ar a bhfuil i gceist le hiompar bulaíochta trí nuachtlitir na scoile, ag an gcruinniú cinn bhliana, i lámhleabhar na scoile, sa chonradh Baile-Scoile, i gcomhthionóil, agus i bplé ranga le linn Am Ciorcail.</w:t>
      </w:r>
      <w:r>
        <w:rPr>
          <w:rFonts w:cs="Arial" w:ascii="Arial" w:hAnsi="Arial"/>
          <w:sz w:val="22"/>
          <w:szCs w:val="24"/>
          <w:lang w:val="ga-IE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 xml:space="preserve">Úsáid na gcomhthionól chun beartas frithbhulaíochta na scoile a chur i gcuimhne do na daltaí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 xml:space="preserve">Úsáid an churaclaim fhoirmiúil agus neamhfhoirmiúil araon chun béim a chur ar an gcaoi nach nglactar le bulaíocht ... gníomhaíocht amharcealaíona, póstaeir, drámaíocht, imirt ról, OSPS, cluichí comhoibríocha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>o</w:t>
      </w:r>
      <w:r>
        <w:rPr>
          <w:rFonts w:cs="Courier New" w:ascii="Courier New" w:hAnsi="Courier New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 xml:space="preserve">Eagrú imeachtaí speisialta ar nós Lá Cairdis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Courier New" w:ascii="Courier New" w:hAnsi="Courier New"/>
          <w:sz w:val="22"/>
          <w:szCs w:val="24"/>
          <w:lang w:val="ga-IE"/>
        </w:rPr>
        <w:t xml:space="preserve">O </w:t>
      </w:r>
      <w:r>
        <w:rPr>
          <w:rFonts w:cs="Arial" w:ascii="Arial" w:hAnsi="Arial"/>
          <w:i/>
          <w:sz w:val="22"/>
          <w:szCs w:val="24"/>
          <w:lang w:val="ga-IE"/>
        </w:rPr>
        <w:t xml:space="preserve">Cumadh rialacha ranga i gcomhar lena chéile agus iad a chur ar taispeántas in áit shuntasach sa seomra ranga. </w:t>
      </w:r>
      <w:r>
        <w:rPr>
          <w:rFonts w:cs="Arial" w:ascii="Arial" w:hAnsi="Arial"/>
          <w:i/>
          <w:sz w:val="22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4. </w:t>
      </w:r>
      <w:r>
        <w:rPr>
          <w:rFonts w:cs="Arial" w:ascii="Arial" w:hAnsi="Arial"/>
          <w:sz w:val="28"/>
          <w:szCs w:val="24"/>
          <w:lang w:val="ga-IE"/>
        </w:rPr>
        <w:t xml:space="preserve">Nósanna imeachtaí chun dul i ngleic le heachtraí bulaíochta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 xml:space="preserve">Moltar d’oidí cur chuige socair, neamhchorraithe, fadhbréitigh a chleachtadh agus iad ag déileáil le heachtraí bulaíochta a thuairiscítear faoi dhaltaí, faoi bhaill foirne nó faoi thuismitheoirí/chaomhnóirí. </w:t>
      </w:r>
      <w:r>
        <w:rPr>
          <w:rFonts w:cs="Arial" w:ascii="Arial" w:hAnsi="Arial"/>
          <w:i/>
          <w:sz w:val="22"/>
          <w:szCs w:val="24"/>
        </w:rPr>
        <w:t xml:space="preserve"> </w:t>
      </w:r>
      <w:r>
        <w:rPr>
          <w:rFonts w:cs="Arial" w:ascii="Arial" w:hAnsi="Arial"/>
          <w:i/>
          <w:sz w:val="22"/>
          <w:szCs w:val="24"/>
          <w:lang w:val="ga-IE"/>
        </w:rPr>
        <w:t xml:space="preserve">Is fearr eachtraí den chineál seo a scrúdú lasmuigh den suíomh ranga d’fhonn uirlísliú poiblí an íobartaigh nó an duine atá ag gabháil d’iompar bulaíochta a chosc. </w:t>
      </w:r>
      <w:r>
        <w:rPr>
          <w:rFonts w:cs="Arial" w:ascii="Arial" w:hAnsi="Arial"/>
          <w:i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(Treoirlínte ar Iompar Bulaíochta a Chosc i mBunscoileanna agus in Iar-Bhunscoileanna, 1993)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Ba chóir do mhúinteoirí gach tuairisc bulaíochta, is cuma cé chomh neafaiseach é, a thuairisciú, a imscrúdú agus dul i ngleic leis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Ar an mbealach sin, beidh muinín ag daltaí as ‘insint’.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Tá ríthábhacht ag baint leis an muinín sin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Cs w:val="24"/>
        </w:rPr>
        <w:t></w:t>
      </w:r>
      <w:r>
        <w:rPr>
          <w:rFonts w:cs="Symbol" w:ascii="Symbol" w:hAnsi="Symbol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Ba chóir do dhaltaí aon eachtra bhulaíochta a phlé le múinteoir nó le duine fásta eile a bhfuil muinín acu astu sa chóras scoile; iompar freagrach é sin, a léiríonn scileanna ceannaireachta seachas 'giobscéal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Ba chóir do thuismitheoirí/chaomhnóirí dul i dteagmháil leis an múinteoir ranga faoi aon eachtra bhulaíochta a cheapann siad a tharla nó a chuir a bpáistí nó tuismitheoir eile in iúl dóibh.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Caithfear le gach eachtra bhulaíochta a chuirtear in iúl don mhúinteoir, is cuma cé chomh neafaiseach é, ar bhealach a thagann leis na céimeanna a léirítear i gCód na Scoile.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Nósanna Imeachta: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</w:t>
        <w:tab/>
      </w:r>
      <w:r>
        <w:rPr>
          <w:rFonts w:cs="Arial" w:ascii="Arial" w:hAnsi="Arial"/>
          <w:sz w:val="22"/>
          <w:szCs w:val="24"/>
          <w:lang w:val="ga-IE"/>
        </w:rPr>
        <w:t xml:space="preserve">Déanann múinteoirí gach tuairisc a thuairisciú agus a imscrúdú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</w:t>
        <w:tab/>
      </w:r>
      <w:r>
        <w:rPr>
          <w:rFonts w:cs="Arial" w:ascii="Arial" w:hAnsi="Arial"/>
          <w:sz w:val="22"/>
          <w:szCs w:val="24"/>
          <w:lang w:val="ga-IE"/>
        </w:rPr>
        <w:t xml:space="preserve">Tugtar aiseolas dearfach do na páistí mar gur inis siad do dhuine éigin é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3.</w:t>
        <w:tab/>
      </w:r>
      <w:r>
        <w:rPr>
          <w:rFonts w:cs="Arial" w:ascii="Arial" w:hAnsi="Arial"/>
          <w:sz w:val="22"/>
          <w:szCs w:val="24"/>
          <w:lang w:val="ga-IE"/>
        </w:rPr>
        <w:t xml:space="preserve">Má tá tuismitheoirí ar an eolas faoi ba cheart dóibh dul i dteagmháil le múinteoir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4.</w:t>
        <w:tab/>
      </w:r>
      <w:r>
        <w:rPr>
          <w:rFonts w:cs="Arial" w:ascii="Arial" w:hAnsi="Arial"/>
          <w:sz w:val="22"/>
          <w:szCs w:val="24"/>
          <w:lang w:val="ga-IE"/>
        </w:rPr>
        <w:t xml:space="preserve">Cuirtear agallamh go tuisceanach ar na daltaí atá i gceist má tá sé sin oiriúnach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5.</w:t>
        <w:tab/>
      </w:r>
      <w:r>
        <w:rPr>
          <w:rFonts w:cs="Arial" w:ascii="Arial" w:hAnsi="Arial"/>
          <w:sz w:val="22"/>
          <w:szCs w:val="24"/>
          <w:lang w:val="ga-IE"/>
        </w:rPr>
        <w:t xml:space="preserve">Féadfar iarradh ar an té a deirtear a bhí i mbun na bulaíochta/ar an té a ndearnadh bulaíocht air/uirthi taifead a dhéanamh ar ar tharla - i scríbhinn nó i bpictiúr faoi mhothúcháin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6.</w:t>
        <w:tab/>
      </w:r>
      <w:r>
        <w:rPr>
          <w:rFonts w:cs="Arial" w:ascii="Arial" w:hAnsi="Arial"/>
          <w:sz w:val="22"/>
          <w:szCs w:val="24"/>
          <w:lang w:val="ga-IE"/>
        </w:rPr>
        <w:t xml:space="preserve">I roinnt cásanna, d’fhéadfaí aghaidh a thabhairt ar an mbulaíocht in am ciorcail – leis an té a ndearnadh bulaíocht air/uirthi ann nó gan bheith ann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7.</w:t>
        <w:tab/>
      </w:r>
      <w:r>
        <w:rPr>
          <w:rFonts w:cs="Arial" w:ascii="Arial" w:hAnsi="Arial"/>
          <w:sz w:val="22"/>
          <w:szCs w:val="24"/>
          <w:lang w:val="ga-IE"/>
        </w:rPr>
        <w:t xml:space="preserve">I gcásanna tromchúiseacha ina ndéantar líomhaintí faoi iompar leanúnach, beidh an Príomhoide páirteach ann ag céim luath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8.</w:t>
        <w:tab/>
      </w:r>
      <w:r>
        <w:rPr>
          <w:rFonts w:cs="Arial" w:ascii="Arial" w:hAnsi="Arial"/>
          <w:sz w:val="22"/>
          <w:szCs w:val="24"/>
          <w:lang w:val="ga-IE"/>
        </w:rPr>
        <w:t xml:space="preserve">Leantar céimeanna Chód na Scoile go ginearálta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9.</w:t>
        <w:tab/>
      </w:r>
      <w:r>
        <w:rPr>
          <w:rFonts w:cs="Arial" w:ascii="Arial" w:hAnsi="Arial"/>
          <w:sz w:val="22"/>
          <w:szCs w:val="24"/>
          <w:lang w:val="ga-IE"/>
        </w:rPr>
        <w:t xml:space="preserve">Tapaítear gach deis chun na heachtraí a phlé agus a chinntiú go bhfuil deis cainte ag na páistí a ndeirtear a ndearnadh bulaíocht orthu agus a bhí i mbun na bulaíochta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10. </w:t>
      </w:r>
      <w:r>
        <w:rPr>
          <w:rFonts w:cs="Arial" w:ascii="Arial" w:hAnsi="Arial"/>
          <w:sz w:val="22"/>
          <w:szCs w:val="24"/>
          <w:lang w:val="ga-IE"/>
        </w:rPr>
        <w:t xml:space="preserve">I gcás mór drochiompair cuirtear an Príomhoide ar an eolas láithreach agus féadfaidh sé tús a chur le smachtbhannaí tromchúiseacha mar a leagtar amach i gCód na Scoile iad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1.</w:t>
        <w:tab/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Féadfaidh tuismitheoirí athbhreithniú a iarradh ach é a iarradh ar an bPríomhoide i scríbhinn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i/>
          <w:szCs w:val="24"/>
        </w:rPr>
        <w:t></w:t>
      </w:r>
      <w:r>
        <w:rPr>
          <w:rFonts w:cs="Symbol" w:ascii="Symbol" w:hAnsi="Symbol"/>
          <w:i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>Maidir le cásanna bulaíochta i measc daoine fásta, ba chóir na nósanna imeachta a leagtar amach i bhfoilseachán an INTO/Comhlachtaí Bainistíochta “Working Together:</w:t>
      </w:r>
      <w:r>
        <w:rPr>
          <w:rFonts w:cs="Arial" w:ascii="Arial" w:hAnsi="Arial"/>
          <w:i/>
          <w:sz w:val="22"/>
          <w:szCs w:val="24"/>
        </w:rPr>
        <w:t xml:space="preserve"> </w:t>
      </w:r>
      <w:r>
        <w:rPr>
          <w:rFonts w:cs="Arial" w:ascii="Arial" w:hAnsi="Arial"/>
          <w:i/>
          <w:sz w:val="22"/>
          <w:szCs w:val="24"/>
          <w:lang w:val="ga-IE"/>
        </w:rPr>
        <w:t>Procedures and Policies for Positive Staff Relations” a leanúin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5. </w:t>
      </w:r>
      <w:r>
        <w:rPr>
          <w:rFonts w:cs="Arial" w:ascii="Arial" w:hAnsi="Arial"/>
          <w:sz w:val="28"/>
          <w:szCs w:val="24"/>
          <w:lang w:val="ga-IE"/>
        </w:rPr>
        <w:t>An Bord Bainistíochta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 w:val="22"/>
          <w:szCs w:val="24"/>
          <w:lang w:val="ga-IE"/>
        </w:rPr>
        <w:t>‘</w:t>
      </w:r>
      <w:r>
        <w:rPr>
          <w:rFonts w:cs="Arial" w:ascii="Arial" w:hAnsi="Arial"/>
          <w:i/>
          <w:sz w:val="22"/>
          <w:szCs w:val="24"/>
          <w:lang w:val="ga-IE"/>
        </w:rPr>
        <w:t xml:space="preserve">Tá ról ag an mBord Bainistíochta i gcothabháil na gcaighdeán iompair a theastaíonn ar scoil. </w:t>
      </w:r>
      <w:r>
        <w:rPr>
          <w:rFonts w:cs="Arial" w:ascii="Arial" w:hAnsi="Arial"/>
          <w:i/>
          <w:sz w:val="22"/>
          <w:szCs w:val="24"/>
        </w:rPr>
        <w:t xml:space="preserve"> </w:t>
      </w:r>
      <w:r>
        <w:rPr>
          <w:rFonts w:cs="Arial" w:ascii="Arial" w:hAnsi="Arial"/>
          <w:i/>
          <w:sz w:val="22"/>
          <w:szCs w:val="24"/>
          <w:lang w:val="ga-IE"/>
        </w:rPr>
        <w:t xml:space="preserve">Ba chóir don Bhord tacú leis an bPríomhoide i gcur i bhfeidhm disciplín agus cód iompair a léiríonn cothrom na Féinne laistigh den scoil' </w:t>
      </w:r>
      <w:r>
        <w:rPr>
          <w:rFonts w:cs="Arial" w:ascii="Arial" w:hAnsi="Arial"/>
          <w:sz w:val="22"/>
          <w:szCs w:val="24"/>
          <w:lang w:val="ga-IE"/>
        </w:rPr>
        <w:t xml:space="preserve">(aistrithe ó Chiorclán 20/90)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Cs w:val="24"/>
        </w:rPr>
        <w:t></w:t>
      </w:r>
      <w:r>
        <w:rPr>
          <w:rFonts w:cs="Symbol" w:ascii="Symbol" w:hAnsi="Symbol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Chuathas i gcomhairle leis an mBord Bainistíochta nuair a bhí an beartas frithbhulaíochta á athbhreithni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Déantar cur síos ar na nósanna imeachta atá ag an mBord Bainistíochta chun dul i ngleic le heachtraí tromchúiseacha bulaíochta i gCód na Scoile.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6. </w:t>
      </w:r>
      <w:r>
        <w:rPr>
          <w:rFonts w:cs="Arial" w:ascii="Arial" w:hAnsi="Arial"/>
          <w:sz w:val="28"/>
          <w:szCs w:val="24"/>
          <w:lang w:val="ga-IE"/>
        </w:rPr>
        <w:t xml:space="preserve">Tagairt do bheartais eile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Cs w:val="24"/>
        </w:rPr>
        <w:t></w:t>
      </w:r>
      <w:r>
        <w:rPr>
          <w:rFonts w:cs="Symbol" w:ascii="Symbol" w:hAnsi="Symbol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Is iad na beartais eile scoile a bhfuil tionchar acu ar an mBeartas Frithbhulaíochta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Plean OSPS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An Cód Iompai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Taifid a choinneáil/ Coinneáil Eolais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Comhaontú Baile/Scoile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Sláinte agus Sábháilteacht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Riachtanais Speisialta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  <w:lang w:val="ga-IE"/>
        </w:rPr>
        <w:t>Critéir Rathúlach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 xml:space="preserve">I measc roinnt de na rudaí a léireoidh go bhfuil ag éirí leis an mbeartas beidh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Aiseolas dearfach ó mhúinteoirí, ó thuismitheoirí, agus ó dhaltaí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Breathnóireacht ar iompraíocht sna seomraí ranga, i bpasáistí, agus i gclós na scoile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</w:t>
      </w:r>
      <w:r>
        <w:rPr>
          <w:rFonts w:cs="Arial" w:ascii="Arial" w:hAnsi="Arial"/>
          <w:sz w:val="22"/>
          <w:szCs w:val="24"/>
          <w:lang w:val="ga-IE"/>
        </w:rPr>
        <w:t xml:space="preserve">Rialtacht ‘Am Ciorcail’ i seomraí ranga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Úsáid chéimeanna </w:t>
      </w:r>
      <w:r>
        <w:rPr>
          <w:rFonts w:cs="Arial" w:ascii="Arial" w:hAnsi="Arial"/>
          <w:i/>
          <w:sz w:val="22"/>
          <w:szCs w:val="24"/>
          <w:lang w:val="ga-IE"/>
        </w:rPr>
        <w:t xml:space="preserve">Bí Sábháilte </w:t>
      </w:r>
      <w:r>
        <w:rPr>
          <w:rFonts w:cs="Arial" w:ascii="Arial" w:hAnsi="Arial"/>
          <w:sz w:val="22"/>
          <w:szCs w:val="24"/>
          <w:lang w:val="ga-IE"/>
        </w:rPr>
        <w:t>i measc daltaí, agus</w:t>
      </w:r>
      <w:r>
        <w:rPr>
          <w:rFonts w:cs="Arial" w:ascii="Arial" w:hAnsi="Arial"/>
          <w:i/>
          <w:sz w:val="22"/>
          <w:szCs w:val="24"/>
          <w:lang w:val="ga-IE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scileanna ceannaireachta (.i. Ní ann d’fhéachóirí neamhurchóideacha)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  <w:lang w:val="ga-IE"/>
        </w:rPr>
        <w:t>Róil agus Freagrachtaí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Tá dualgas ar fhoireann iomlán na scoile an beartas seo a chur i bhfeidhm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Tá dualgas faoi leith ar mhúinteoirí ranga súil a choinneáil ar ‘pháistí atá i mbaol’, agus a chinntiú gur cuid de churaclam an ranga an t-am ciorcail agus </w:t>
      </w:r>
      <w:r>
        <w:rPr>
          <w:rFonts w:cs="Arial" w:ascii="Arial" w:hAnsi="Arial"/>
          <w:i/>
          <w:sz w:val="22"/>
          <w:szCs w:val="24"/>
          <w:lang w:val="ga-IE"/>
        </w:rPr>
        <w:t xml:space="preserve">Bí Sábháilte.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Tá sé de dhualgas ar an bpríomhoide a chinntiú go gcomhlíontar na céimeanna a léirítear i gCód na Scoile.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  <w:lang w:val="ga-IE"/>
        </w:rPr>
        <w:t>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Tá ról ag tuismitheoirí agus ag daltaí freisin i gcur chun cinn agus i gcomhlíonadh an bheartais seo.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  <w:lang w:val="ga-IE"/>
        </w:rPr>
        <w:t>Dáta don chur i bhfeidhm</w:t>
      </w:r>
    </w:p>
    <w:p>
      <w:pPr>
        <w:pStyle w:val="Normal"/>
        <w:spacing w:lineRule="auto" w:line="360"/>
        <w:ind w:left="181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>Meán Fómhair 2010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  <w:lang w:val="ga-IE"/>
        </w:rPr>
        <w:t>Clár ama don Athbhreithniú</w:t>
      </w:r>
    </w:p>
    <w:p>
      <w:pPr>
        <w:pStyle w:val="Normal"/>
        <w:spacing w:lineRule="auto" w:line="360"/>
        <w:ind w:left="18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>Meán Fómhair 2011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8"/>
          <w:szCs w:val="24"/>
          <w:lang w:val="ga-IE"/>
        </w:rPr>
        <w:t>Daingniú agus Cumarsái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ga-IE"/>
        </w:rPr>
      </w:pPr>
      <w:r>
        <w:rPr>
          <w:rFonts w:cs="Arial" w:ascii="Arial" w:hAnsi="Arial"/>
          <w:sz w:val="22"/>
          <w:szCs w:val="24"/>
          <w:lang w:val="ga-IE"/>
        </w:rPr>
        <w:t>Aibreán 201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ga-IE"/>
        </w:rPr>
      </w:pPr>
      <w:r>
        <w:rPr>
          <w:rFonts w:cs="Arial" w:ascii="Arial" w:hAnsi="Arial"/>
          <w:sz w:val="22"/>
          <w:szCs w:val="24"/>
          <w:lang w:val="ga-I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ga-IE"/>
        </w:rPr>
      </w:pPr>
      <w:r>
        <w:rPr>
          <w:rFonts w:cs="Arial" w:ascii="Arial" w:hAnsi="Arial"/>
          <w:sz w:val="22"/>
          <w:szCs w:val="24"/>
          <w:lang w:val="ga-I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ga-IE"/>
        </w:rPr>
      </w:pPr>
      <w:r>
        <w:rPr>
          <w:rFonts w:cs="Arial" w:ascii="Arial" w:hAnsi="Arial"/>
          <w:sz w:val="22"/>
          <w:szCs w:val="24"/>
          <w:lang w:val="ga-IE"/>
        </w:rPr>
        <w:t>Pádraig Ó Baoill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ga-IE"/>
        </w:rPr>
        <w:t>Cathaoirleach na Scoile</w:t>
      </w:r>
    </w:p>
    <w:p>
      <w:pPr>
        <w:pStyle w:val="Normal"/>
        <w:spacing w:lineRule="auto" w:line="360" w:before="24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r>
        <w:br w:type="page"/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  <w:lang w:val="ga-IE"/>
        </w:rPr>
        <w:t>An Mhír Thagarth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>Treoirlínte ar Iompar Bulaíochta a Chosc i mBunscoileanna agus in Iar-Bhunscoileanna</w:t>
      </w:r>
      <w:r>
        <w:rPr>
          <w:rFonts w:cs="Arial" w:ascii="Arial" w:hAnsi="Arial"/>
          <w:sz w:val="22"/>
          <w:szCs w:val="24"/>
          <w:lang w:val="ga-IE"/>
        </w:rPr>
        <w:t>, An Roinn</w:t>
      </w:r>
      <w:r>
        <w:rPr>
          <w:rFonts w:cs="Arial" w:ascii="Arial" w:hAnsi="Arial"/>
          <w:i/>
          <w:sz w:val="22"/>
          <w:szCs w:val="24"/>
          <w:lang w:val="ga-IE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Oideachais agus Eolaíochta, 1993, ar fáil ar shuíomh gréasáin na Roinn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4"/>
            <w:u w:val="single"/>
            <w:lang w:val="ga-IE"/>
          </w:rPr>
          <w:t>www.irlgov.ie/educ</w:t>
        </w:r>
      </w:hyperlink>
      <w:r>
        <w:rPr>
          <w:szCs w:val="24"/>
          <w:lang w:val="ga-IE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 xml:space="preserve">Cód Iompair a Fhorbairt: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i/>
          <w:sz w:val="22"/>
          <w:szCs w:val="24"/>
          <w:lang w:val="ga-IE"/>
        </w:rPr>
        <w:t>Treoirlínte i gcomhair Scoileanna</w:t>
      </w:r>
      <w:r>
        <w:rPr>
          <w:rFonts w:cs="Arial" w:ascii="Arial" w:hAnsi="Arial"/>
          <w:sz w:val="22"/>
          <w:szCs w:val="24"/>
          <w:lang w:val="ga-IE"/>
        </w:rPr>
        <w:t xml:space="preserve">, An Bord Náisiúnta Leasa Oideachais, 2008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Cláir </w:t>
      </w:r>
      <w:r>
        <w:rPr>
          <w:rFonts w:cs="Arial" w:ascii="Arial" w:hAnsi="Arial"/>
          <w:i/>
          <w:sz w:val="22"/>
          <w:szCs w:val="24"/>
          <w:lang w:val="ga-IE"/>
        </w:rPr>
        <w:t xml:space="preserve">Bí Sábháilte </w:t>
      </w:r>
      <w:r>
        <w:rPr>
          <w:rFonts w:cs="Arial" w:ascii="Arial" w:hAnsi="Arial"/>
          <w:sz w:val="22"/>
          <w:szCs w:val="24"/>
          <w:lang w:val="ga-IE"/>
        </w:rPr>
        <w:t xml:space="preserve">agus </w:t>
      </w:r>
      <w:r>
        <w:rPr>
          <w:rFonts w:cs="Arial" w:ascii="Arial" w:hAnsi="Arial"/>
          <w:i/>
          <w:sz w:val="22"/>
          <w:szCs w:val="24"/>
          <w:lang w:val="ga-IE"/>
        </w:rPr>
        <w:t>Walk Tall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 xml:space="preserve">Responding to Bullying -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i/>
          <w:sz w:val="22"/>
          <w:szCs w:val="24"/>
          <w:lang w:val="ga-IE"/>
        </w:rPr>
        <w:t>First Steps for Teachers</w:t>
      </w:r>
      <w:r>
        <w:rPr>
          <w:rFonts w:cs="Arial" w:ascii="Arial" w:hAnsi="Arial"/>
          <w:sz w:val="22"/>
          <w:szCs w:val="24"/>
          <w:lang w:val="ga-IE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The Cool School Programme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Bord Sláinte an Oir-Thuaiscirt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>Investigating and Resolving Bullying in Schools</w:t>
      </w:r>
      <w:r>
        <w:rPr>
          <w:rFonts w:cs="Arial" w:ascii="Arial" w:hAnsi="Arial"/>
          <w:sz w:val="22"/>
          <w:szCs w:val="24"/>
          <w:lang w:val="ga-IE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The Cool School Programme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Bord Sláinte an Oir-Thuaiscirt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>Stop it!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i/>
          <w:sz w:val="22"/>
          <w:szCs w:val="24"/>
          <w:lang w:val="ga-IE"/>
        </w:rPr>
        <w:t>Steps to Address Bullying</w:t>
      </w:r>
      <w:r>
        <w:rPr>
          <w:rFonts w:cs="Arial" w:ascii="Arial" w:hAnsi="Arial"/>
          <w:sz w:val="22"/>
          <w:szCs w:val="24"/>
          <w:lang w:val="ga-IE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Wexford Education Network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Wexford Area Partnership.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Guthán:</w:t>
      </w:r>
      <w:r>
        <w:rPr>
          <w:rFonts w:cs="Arial" w:ascii="Arial" w:hAnsi="Arial"/>
          <w:sz w:val="22"/>
          <w:szCs w:val="24"/>
        </w:rPr>
        <w:t xml:space="preserve"> 053 23994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Aonad Frithbhulaíochta,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Coláiste na Tríonóide,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An Dr Mona O Moor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>Achieving Positive Behaviour: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i/>
          <w:sz w:val="22"/>
          <w:szCs w:val="24"/>
          <w:lang w:val="ga-IE"/>
        </w:rPr>
        <w:t>A Practical Guide</w:t>
      </w:r>
      <w:r>
        <w:rPr>
          <w:rFonts w:cs="Arial" w:ascii="Arial" w:hAnsi="Arial"/>
          <w:sz w:val="22"/>
          <w:szCs w:val="24"/>
          <w:lang w:val="ga-IE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Patricia Dwyer,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Institiúid Oideachais Marino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i/>
          <w:sz w:val="22"/>
          <w:szCs w:val="24"/>
          <w:lang w:val="ga-IE"/>
        </w:rPr>
        <w:t>Working Together for Positive Behaviour</w:t>
      </w:r>
      <w:r>
        <w:rPr>
          <w:rFonts w:cs="Arial" w:ascii="Arial" w:hAnsi="Arial"/>
          <w:sz w:val="22"/>
          <w:szCs w:val="24"/>
          <w:lang w:val="ga-IE"/>
        </w:rPr>
        <w:t>, Aonad Forbartha Curaclaim, Coláiste Mhuire gan Smál, Luimneach, 2006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>Working Together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i/>
          <w:sz w:val="22"/>
          <w:szCs w:val="24"/>
          <w:lang w:val="ga-IE"/>
        </w:rPr>
        <w:t>Procedures and Policies for Positive Staff Relations</w:t>
      </w:r>
      <w:r>
        <w:rPr>
          <w:rFonts w:cs="Arial" w:ascii="Arial" w:hAnsi="Arial"/>
          <w:sz w:val="22"/>
          <w:szCs w:val="24"/>
          <w:lang w:val="ga-IE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INTO, 2000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>Code of Practice on the Prevention of Workplace Bullying</w:t>
      </w:r>
      <w:r>
        <w:rPr>
          <w:rFonts w:cs="Arial" w:ascii="Arial" w:hAnsi="Arial"/>
          <w:sz w:val="22"/>
          <w:szCs w:val="24"/>
          <w:lang w:val="ga-IE"/>
        </w:rPr>
        <w:t xml:space="preserve">,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HSA, 2002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Ciorclán 22/02 Nósanna Imeachta Achomhairc faoi Alt 29 den Act Oideachais, 1998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 xml:space="preserve">An tAcht Oideachais, 1998 Alt 15 (2(d)) 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ga-IE"/>
        </w:rPr>
        <w:t>An tAcht Oideachais (Leas), 2000 Alt 23 (1-5), 24 (1-5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>Management Board Members’ Handbook</w:t>
      </w:r>
      <w:r>
        <w:rPr>
          <w:rFonts w:cs="Arial" w:ascii="Arial" w:hAnsi="Arial"/>
          <w:sz w:val="22"/>
          <w:szCs w:val="24"/>
          <w:lang w:val="ga-IE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Leasaithe 2007,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>CPSMA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  <w:szCs w:val="24"/>
        </w:rPr>
      </w:pPr>
      <w:r>
        <w:rPr>
          <w:rFonts w:cs="Symbol" w:ascii="Symbol" w:hAnsi="Symbol"/>
          <w:sz w:val="22"/>
          <w:szCs w:val="24"/>
        </w:rPr>
        <w:t></w:t>
      </w:r>
      <w:r>
        <w:rPr>
          <w:rFonts w:cs="Symbol" w:ascii="Symbol" w:hAnsi="Symbol"/>
          <w:sz w:val="22"/>
          <w:szCs w:val="24"/>
        </w:rPr>
        <w:tab/>
      </w:r>
      <w:r>
        <w:rPr>
          <w:rFonts w:cs="Arial" w:ascii="Arial" w:hAnsi="Arial"/>
          <w:i/>
          <w:sz w:val="22"/>
          <w:szCs w:val="24"/>
          <w:lang w:val="ga-IE"/>
        </w:rPr>
        <w:t>Report to the Minister of Education Niamh Breathnach, T.D. on Discipline in Schools</w:t>
      </w:r>
      <w:r>
        <w:rPr>
          <w:rFonts w:cs="Arial" w:ascii="Arial" w:hAnsi="Arial"/>
          <w:sz w:val="22"/>
          <w:szCs w:val="24"/>
          <w:lang w:val="ga-IE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Maeve Martin, Earrach 1997,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ga-IE"/>
        </w:rPr>
        <w:t xml:space="preserve">Caibidil 4 lgh 56-61 </w:t>
      </w:r>
      <w:r>
        <w:rPr>
          <w:rFonts w:cs="Arial" w:ascii="Arial" w:hAnsi="Arial"/>
          <w:i/>
          <w:sz w:val="22"/>
          <w:szCs w:val="24"/>
          <w:lang w:val="ga-IE"/>
        </w:rPr>
        <w:t xml:space="preserve">Recommendations for Schools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Cs w:val="24"/>
      </w:rPr>
    </w:pPr>
    <w:r>
      <w:rPr>
        <w:kern w:val="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Cs w:val="24"/>
      </w:rPr>
    </w:pPr>
    <w:r>
      <w:rPr>
        <w:kern w:val="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IE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kern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kern w:val="2"/>
    </w:rPr>
  </w:style>
  <w:style w:type="character" w:styleId="BalloonTextChar">
    <w:name w:val="Balloon Text Char"/>
    <w:qFormat/>
    <w:rPr>
      <w:rFonts w:ascii="Times New Roman" w:hAnsi="Times New Roman" w:cs="Times New Roman"/>
      <w:kern w:val="2"/>
      <w:sz w:val="16"/>
      <w:szCs w:val="16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IE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lgov.ie/edu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36:00Z</dcterms:created>
  <dc:creator>Muireann Ní Chuív</dc:creator>
  <dc:description/>
  <cp:keywords/>
  <dc:language>en-US</dc:language>
  <cp:lastModifiedBy>IT Administartor</cp:lastModifiedBy>
  <cp:lastPrinted>2010-08-31T10:25:00Z</cp:lastPrinted>
  <dcterms:modified xsi:type="dcterms:W3CDTF">2013-02-27T15:36:00Z</dcterms:modified>
  <cp:revision>2</cp:revision>
  <dc:subject/>
  <dc:title>Gaelscoil Riabhach – Beartas Frithbhulaíoc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